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WYKONANIA I ODBIORU ROBÓT BUDOWLA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438785</wp:posOffset>
                </wp:positionV>
                <wp:extent cx="6334125" cy="591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911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EMONT (MODERNIZACJA) KOTŁOWNI GAZOWEJ WRAZ Z WYMIANĄ INSTALACJI CENTRALNEGO OGRZE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46.55pt;mso-wrap-distance-left:9.05pt;mso-wrap-distance-right:9.05pt;mso-wrap-distance-top:0pt;mso-wrap-distance-bottom:0pt;margin-top:34.5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EMONT (MODERNIZACJA) KOTŁOWNI GAZOWEJ WRAZ Z WYMIANĄ INSTALACJI CENTRALNEGO OGRZE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NR SST-IS-01 (CO)</w:t>
      </w:r>
      <w:r>
        <w:rPr>
          <w:rFonts w:cs="Arial Narrow" w:ascii="Arial Narrow" w:hAnsi="Arial Narrow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 xml:space="preserve">INSTALACJA CENTRALNEGO OGRZEWANI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I KOTŁOWNIA GAZOW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DY CPV:</w:t>
        <w:tab/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45331110-0 </w:t>
        <w:tab/>
        <w:t>Instalowanie kotłów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331100-7</w:t>
        <w:tab/>
        <w:t>Instalowanie centralnego ogrzewani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45332000-3</w:t>
        <w:tab/>
        <w:t>Roboty instalacyjne wodne i kanalizacyjn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5400000-1</w:t>
        <w:tab/>
        <w:t>Roboty wykończeniowe w zakresie obiektów budowla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OBIEKTU BUDOWLANEGO:</w:t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Cs/>
          <w:sz w:val="24"/>
          <w:szCs w:val="24"/>
        </w:rPr>
        <w:t>Budynek 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l. gen. K. Pułaskiego 5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ziałki. nr 121809_4.0001.631/16, 121809_4.0001.164/8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WESTOR: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wiat Wadowicki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34-100 Wadowice, ul. Batorego 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Ł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gr inż. Maciej Wodniak</w:t>
      </w:r>
    </w:p>
    <w:p>
      <w:pPr>
        <w:pStyle w:val="Normal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rawn. w specj. instalacyjnej nr MAP/0365/PWOS/08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425" w:top="170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:</w:t>
        <w:tab/>
        <w:t>czerwiec 2025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/>
              <w:lang w:val="en-US" w:eastAsia="en-US"/>
            </w:rPr>
            <w:fldChar w:fldCharType="separate"/>
          </w:r>
          <w:hyperlink w:anchor="__RefHeading___Toc198378890">
            <w:r>
              <w:rPr>
                <w:rStyle w:val="IndexLink"/>
                <w:rFonts w:cs="Arial Narrow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ociągi instalacji centralnego ogrzew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matur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8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zejnik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tły gaz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doprowadzenia powietrza i odprowadzenia spali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2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termicz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nnik grzewcz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i składowani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placu budow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rurociągów instalacji c.o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0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grzejnik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0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armatury i osprzętu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1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uruchomienie instalacj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8378912">
            <w:r>
              <w:rPr>
                <w:rStyle w:val="IndexLink"/>
                <w:lang w:val="en-US" w:eastAsia="en-US"/>
              </w:rPr>
              <w:t>5.5.1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uruchomienie instalacji c.o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zolacji termicznych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837891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98378918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continuous"/>
          <w:pgSz w:w="11906" w:h="16838"/>
          <w:pgMar w:left="1418" w:right="1418" w:gutter="0" w:header="425" w:top="1701" w:footer="0" w:bottom="141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-6" w:hanging="0"/>
        <w:rPr>
          <w:b w:val="false"/>
          <w:b w:val="false"/>
          <w:bCs/>
          <w:caps/>
          <w:color w:val="FF0000"/>
          <w:sz w:val="22"/>
          <w:szCs w:val="22"/>
          <w:lang w:val="en-US" w:eastAsia="en-US"/>
        </w:rPr>
      </w:pPr>
      <w:r>
        <w:rPr>
          <w:b w:val="false"/>
          <w:bCs/>
          <w:caps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6"/>
        </w:numPr>
        <w:ind w:left="432" w:hanging="432"/>
        <w:rPr/>
      </w:pPr>
      <w:bookmarkStart w:id="0" w:name="__RefHeading___Toc198378890"/>
      <w:bookmarkEnd w:id="0"/>
      <w:r>
        <w:rPr/>
        <w:t>1. Wstę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1" w:name="__RefHeading___Toc198378891"/>
      <w:bookmarkEnd w:id="1"/>
      <w:r>
        <w:rPr/>
        <w:t>Przedmiot SS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ab/>
        <w:t xml:space="preserve">Przedmiotem niniejszej szczegółowej specyfikacji technicznej (SST) są wymagania dotyczące wykonania i odbioru robót w zakresie </w:t>
      </w:r>
      <w:r>
        <w:rPr>
          <w:rFonts w:cs="Arial Narrow" w:ascii="Arial Narrow" w:hAnsi="Arial Narrow"/>
          <w:sz w:val="24"/>
          <w:szCs w:val="24"/>
        </w:rPr>
        <w:t>remontu (modernizacji) instalacji centralnego ogrzewania i kotłowni gazowej w budynku Domu Pomocy Społecznej im św. Ojca Rafała Kalinowskiego w Wadowica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Niniejsza specyfikacja techniczna jest ściśle powiązana z następująca dokumentacja techniczną:</w:t>
      </w:r>
    </w:p>
    <w:p>
      <w:pPr>
        <w:pStyle w:val="Normal"/>
        <w:numPr>
          <w:ilvl w:val="0"/>
          <w:numId w:val="5"/>
        </w:numPr>
        <w:ind w:left="708" w:hanging="28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Projekt wykonawczy "Remont (modernizacja) kotłowni gazowej wraz z wymianą instalacji centralnego ogrzewania" (tomy I, II i III) w budynku </w:t>
      </w:r>
      <w:r>
        <w:rPr>
          <w:rFonts w:cs="Arial Narrow" w:ascii="Arial Narrow" w:hAnsi="Arial Narrow"/>
          <w:bCs/>
          <w:sz w:val="24"/>
          <w:szCs w:val="24"/>
        </w:rPr>
        <w:t>Domu Pomocy Społecznej</w:t>
      </w:r>
      <w:r>
        <w:rPr>
          <w:rFonts w:cs="Arial Narrow" w:ascii="Arial Narrow" w:hAnsi="Arial Narrow"/>
          <w:sz w:val="24"/>
          <w:szCs w:val="24"/>
        </w:rPr>
        <w:t xml:space="preserve"> im św. Ojca Rafała Kalinowskiego w Wadowicach ul. gen. K. Pułaskiego 5 </w:t>
      </w:r>
      <w:r>
        <w:rPr>
          <w:rFonts w:cs="Arial;Times New Roman" w:ascii="Arial Narrow" w:hAnsi="Arial Narrow"/>
          <w:sz w:val="24"/>
          <w:szCs w:val="24"/>
        </w:rPr>
        <w:t>opracowany przez inżynierską Pracownię Projektową "Eko-System" Maciej Wodniak, Wadowice - czerwiec 2025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" w:name="__RefHeading___Toc198378892"/>
      <w:bookmarkEnd w:id="2"/>
      <w:r>
        <w:rPr/>
        <w:t>Zakres stosowania SS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Specyfikacja techniczna (SST) stanowi podstawę do opracowania dokumentów przetargowych i kontraktowych przy zlecaniu, zgodnie z ustawą o zamówieniach publicznych i realizacji oraz rozliczaniu robót opisanych w punkcie 1.1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3" w:name="__RefHeading___Toc198378893"/>
      <w:bookmarkEnd w:id="3"/>
      <w:r>
        <w:rPr/>
        <w:t>Zakres robót objętych S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ab/>
        <w:t xml:space="preserve">Roboty, których dotyczy specyfikacja, obejmują wszystkie czynności umożliwiające i mające na celu </w:t>
      </w:r>
      <w:r>
        <w:rPr>
          <w:rFonts w:cs="Arial Narrow" w:ascii="Arial Narrow" w:hAnsi="Arial Narrow"/>
          <w:sz w:val="24"/>
          <w:szCs w:val="24"/>
        </w:rPr>
        <w:t>remont (modernizację) instalacji centralnego ogrzewania i kotłowni gazowej w budynku Domu Pomocy Społecznej im św. Ojca Rafała Kalinowskiego w Wadowica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robót związanych z kotłownią gazową obejmował będzie m.in.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ontaż istniejących urządzeń kotłowni tj. min. kotłów, zasobników c.w.u., kominów, pomp, rozdzielaczy, rurociągów, armatury i pozostałych elementów w kotłowni za wyjątkiem systemu dezynfekcji termicznej i systemu detekcji i odcięcia gazu dla kotłowni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ontaż naczynia wzbiorczego systemu otwartego zlokalizowanego na klatce schodowej i rurociągów do naczynia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ontaż i rozbiórka czopucha murowanego i nieczynnego kotła na paliwo stałe wraz z pozostałym osprzętem i kanałami wentylacyjnymi znajdujących się w pomieszczeniu 0.12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zbędne roboty ogólnobudowlane remontowe w pomieszczeniu kotłowni (wyrównanie ścian i sufitu, malowanie).</w:t>
      </w:r>
    </w:p>
    <w:p>
      <w:pPr>
        <w:pStyle w:val="WWTekstpodstawowywcity2"/>
        <w:numPr>
          <w:ilvl w:val="0"/>
          <w:numId w:val="12"/>
        </w:numPr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kotłowni gazowej z dwoma kotłami o mocy 99,9kW każdy, zasilającej instalację centralnego ogrzewania i przygotowania ciepłej wody wraz z systemem powietrzno - spalinowym do pracy kotłów w systemie zamkniętej komory spalania z doprowadzeniem powietrza do spalania z zewnątrz.</w:t>
      </w:r>
    </w:p>
    <w:p>
      <w:pPr>
        <w:pStyle w:val="WWTekstpodstawowywcity2"/>
        <w:numPr>
          <w:ilvl w:val="0"/>
          <w:numId w:val="12"/>
        </w:numPr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owadzenie instalacji gazowej do projektowanych kotłów gazowych.</w:t>
      </w:r>
    </w:p>
    <w:p>
      <w:pPr>
        <w:pStyle w:val="WWTekstpodstawowywcity2"/>
        <w:numPr>
          <w:ilvl w:val="0"/>
          <w:numId w:val="12"/>
        </w:numPr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óby i uruchomienie instalacji.</w:t>
      </w:r>
    </w:p>
    <w:p>
      <w:pPr>
        <w:pStyle w:val="Standard"/>
        <w:ind w:left="360" w:hanging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Standard"/>
        <w:ind w:left="360" w:hanging="0"/>
        <w:jc w:val="both"/>
        <w:rPr/>
      </w:pPr>
      <w:r>
        <w:rPr>
          <w:rFonts w:cs="Arial Narrow" w:ascii="Arial Narrow" w:hAnsi="Arial Narrow"/>
        </w:rPr>
        <w:t>Zakres robót związanych z instalacją centralnego ogrzewania obejmował będzie m.in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Demontaż rurociągów i naczynia wzbiorczego otwartego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montaż grzejników w złym stanie technicznym oraz grzejników do przeniesiienia do innych pomieszczeń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rurociągów z tworzywa sztucznego i stalowych ocynkowanych łączomnych w technologii zaciskanej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grzejników, zaworów i izolacji termicznych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óby i uruchomienie instal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Niezbędne roboty ogólnobudowlane remontowe związane z przebiciami, przekuciami i robotami montażowym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4" w:name="__RefHeading___Toc198378894"/>
      <w:bookmarkEnd w:id="4"/>
      <w:r>
        <w:rPr/>
        <w:t>Ogólne wymagania dotyczące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Całość robót należy wykonać zgodnie z „Wytycznymi Technicznymi Wykonania i Odbioru Robót Budowlano - Montażowych- cz. II „Instalacje sanitarne i przemysłowe" oraz zgodnie z Rozporządzeniem Ministra Budownictwa i Przemysłu Materiałów Budowlanych w sprawie BHP przy wykonywaniu robót budowlano montażowych.</w:t>
      </w:r>
    </w:p>
    <w:p>
      <w:pPr>
        <w:pStyle w:val="Normal"/>
        <w:ind w:firstLine="576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Wykonawca jest odpowiedzialny za jakość wykonania robót oraz za realizację robót zgodnie z dokumentacją projektową, niniejszą Specyfikacją Techniczną, poleceniami nadzoru autorskiego i inwestorskiego oraz zgodnie z Ustawą Prawo Budowlane, „Warunkami technicznymi wykonania i odbioru robót budowlano-montażowych Tom II Instalacje sanitarne i przemysłowe”. Arkady, Warszawa 1988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Odstępstwa od projektu mogą dotyczyć jedynie dostosowania instalacji do wprowadzonych zmian konstrukcyjno-budowlanych, lub zastąpienia zaprojektowanych materiałów – w przypadku niemożliwości ich uzyskania – przez inne materiały lub elementy o zbliżonych charakterystykach i trwałości. Wszelkie zmiany i odstępstwa od zatwierdzonej dokumentacji technicznej nie mogą powodować obniżenia wartości funkcjonalnych i użytkowych instalacji, a jeżeli dotyczą zmiany materiałów i elementów określonych w dokumentacji technicznej na inne, nie mogą powodować zmniejszenia trwałości eksploatacyjnej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5" w:name="__RefHeading___Toc198378895"/>
      <w:bookmarkEnd w:id="5"/>
      <w:r>
        <w:rPr/>
        <w:t>Materiały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6" w:name="__RefHeading___Toc198378896"/>
      <w:bookmarkEnd w:id="6"/>
      <w:r>
        <w:rPr/>
        <w:t>Wymagania ogólne</w:t>
      </w:r>
    </w:p>
    <w:p>
      <w:pPr>
        <w:pStyle w:val="Normal"/>
        <w:rPr>
          <w:rFonts w:ascii="Arial Narrow" w:hAnsi="Arial Narrow" w:cs="Arial;Times New Roman"/>
          <w:i/>
          <w:i/>
          <w:sz w:val="24"/>
          <w:szCs w:val="24"/>
        </w:rPr>
      </w:pPr>
      <w:r>
        <w:rPr>
          <w:rFonts w:cs="Arial;Times New Roman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dostarczone na budowę przez Wykonawcę materiały, dla których normy PN i BN przewidują posiadanie certyfikatów jakości lub atestu, powinny posiadać taki dokument. Inne materiały powinny być wypo</w:t>
        <w:softHyphen/>
        <w:t>sażone w takie dokumenty na życzenie Inwestor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obót Wykonawca winien uzyskać zgodę inspektora nadzoru inwestorskiego na zabu</w:t>
        <w:softHyphen/>
        <w:t xml:space="preserve">dowanie wszystkich materiałów. 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7" w:name="__RefHeading___Toc198378897"/>
      <w:bookmarkEnd w:id="7"/>
      <w:r>
        <w:rPr/>
        <w:t>Rurociągi instalacji centralnego ogrze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wcity2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Rurociągi prowadzone w przestrzeni podpodłogowej parteru części mieszkalnej, rurociągi w kondygnacji przyziemia oraz rurociągi przeznaczone do obudowania w łazienkach należy wykonać z rur wielowarstwowych z tworzywa sztucznego PE-RT/AL/PE-RT zbudowanych ze zgrzewanej w sposób ciągły rury aluminiowej do której od zewnątrz i wewnątrz wtłoczono warstwę odpornego na podwyższoną temperaturę polietylenu PE-RT, przeznaczonych do instalacji centralnego ogrzewania, łączonych za pomocą połączeń zaprasowywanych </w:t>
      </w:r>
      <w:r>
        <w:rPr>
          <w:rFonts w:cs="Swis721LtEU-Normal" w:ascii="Arial Narrow" w:hAnsi="Arial Narrow"/>
        </w:rPr>
        <w:t>Trob=80°C (Tmax=95°C) i ciśnienie robocze 10bar</w:t>
      </w:r>
      <w:r>
        <w:rPr>
          <w:rFonts w:cs="Arial Narrow" w:ascii="Arial Narrow" w:hAnsi="Arial Narrow"/>
        </w:rPr>
        <w:t>. Rury powinny być odporne są na dyfuzję tlenu i produkowane zgodnie z normą PN-EN ISO 21003. Do łączenia rur stosować złączki systemowe zaprasowywane, wyposażone  w funkcję testu próby szczelności.</w:t>
      </w:r>
    </w:p>
    <w:p>
      <w:pPr>
        <w:pStyle w:val="WWTekstpodstawowywcity2"/>
        <w:ind w:left="0" w:hanging="0"/>
        <w:rPr/>
      </w:pPr>
      <w:r>
        <w:rPr>
          <w:rFonts w:cs="Arial Narrow" w:ascii="Arial Narrow" w:hAnsi="Arial Narrow"/>
        </w:rPr>
        <w:t>Pozostałe rurociągi należy wykonać z rur stalowych jednostronnie ocynkowanych warstwą 8-15</w:t>
      </w:r>
      <w:r>
        <w:rPr>
          <w:rFonts w:eastAsia="Symbol" w:cs="Symbol" w:ascii="Symbol" w:hAnsi="Symbol"/>
        </w:rPr>
        <w:t></w:t>
      </w:r>
      <w:r>
        <w:rPr>
          <w:rFonts w:cs="Arial Narrow" w:ascii="Arial Narrow" w:hAnsi="Arial Narrow"/>
        </w:rPr>
        <w:t>m oraz dodatkowo zabezpieczonych pasywacyjną warstwą chromu, łączonych za pomocą złączek zaprasowywanyc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łączenia rur stosować mosiężne złączki systemowe zaprasowywane, wyposażone w funkcję testu próby szczelności. 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Dostarczone na budowę rury powinny być proste, czyste od zewnątrz i wewnątrz bez widocznych wżerów i ubytków spowodowanych uszkodzeniami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24"/>
        </w:rPr>
      </w:pPr>
      <w:r>
        <w:rPr>
          <w:rFonts w:cs="Arial;Times New Roman" w:ascii="Arial Narrow" w:hAnsi="Arial Narrow"/>
          <w:iCs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8" w:name="__RefHeading___Toc198378898"/>
      <w:bookmarkEnd w:id="8"/>
      <w:r>
        <w:rPr/>
        <w:t>Armatura</w:t>
      </w:r>
    </w:p>
    <w:p>
      <w:pPr>
        <w:pStyle w:val="WWTekstpodstawowywcity2"/>
        <w:tabs>
          <w:tab w:val="clear" w:pos="708"/>
          <w:tab w:val="left" w:pos="1418" w:leader="none"/>
        </w:tabs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WWTekstpodstawowywcity2"/>
        <w:tabs>
          <w:tab w:val="clear" w:pos="708"/>
          <w:tab w:val="left" w:pos="1418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elu regulacji temperatury i regulacji hydraulicznej dla grzejników należy zastosować zawory termostatyczne z dynamiczną regulacją o następujących parametrach: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ór z wbudowanym ogranicznikiem przepływu który ogranicza przepływ do zadanej wartości, 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y przepływ może być ustawiony bezpośrednio na zaworze w zakresie 10-150l/h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lne ciśnienie różnicowe nie generujące hałasu 60kPa</w:t>
      </w:r>
    </w:p>
    <w:p>
      <w:pPr>
        <w:pStyle w:val="WWTekstpodstawowywcity2"/>
        <w:ind w:lef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elu umożliwienia odcięcia grzejnika na powrocie zamontować grzejnikowe zawory powrotne.</w:t>
      </w:r>
    </w:p>
    <w:p>
      <w:pPr>
        <w:pStyle w:val="WWTekstpodstawowywcity2"/>
        <w:ind w:left="0" w:firstLine="708"/>
        <w:rPr/>
      </w:pPr>
      <w:r>
        <w:rPr>
          <w:rFonts w:cs="Arial Narrow" w:ascii="Arial Narrow" w:hAnsi="Arial Narrow"/>
        </w:rPr>
        <w:t>Zawory termostatyczne należy wyposażyć w głowice termostatyczne z możliwością blokady nastawy.</w:t>
      </w:r>
    </w:p>
    <w:p>
      <w:pPr>
        <w:pStyle w:val="WWTekstpodstawowywcity2"/>
        <w:ind w:left="0" w:firstLine="708"/>
        <w:rPr/>
      </w:pPr>
      <w:r>
        <w:rPr>
          <w:rFonts w:cs="Arial Narrow" w:ascii="Arial Narrow" w:hAnsi="Arial Narrow"/>
        </w:rPr>
        <w:t xml:space="preserve">Odpowietrzenie instalacji powinno być realizowane przez odpowietrzniki automatyczne w najwyższych punktach instalacji i przy grzejnikach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zostałe elementy armatury instalacyjnej wg zestawienia zamieszczonego w projekcie i wg przedmiaru robót sporządzonego do projektu.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9" w:name="__RefHeading___Toc198378899"/>
      <w:bookmarkEnd w:id="9"/>
      <w:r>
        <w:rPr/>
        <w:t>Grzejniki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W budynku projektuje się zastosowanie grzejników stalowych płytowych z profilowaną płytą przednią zasilanych z boku. Projektuje się zastosowanie grzejników stalowych panelowych o następujących parametrach:</w:t>
      </w:r>
    </w:p>
    <w:p>
      <w:pPr>
        <w:pStyle w:val="Normal"/>
        <w:numPr>
          <w:ilvl w:val="0"/>
          <w:numId w:val="3"/>
        </w:numPr>
        <w:ind w:left="75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x. ciśnienie robocze</w:t>
        <w:tab/>
        <w:tab/>
        <w:tab/>
        <w:tab/>
        <w:t>10bar</w:t>
      </w:r>
    </w:p>
    <w:p>
      <w:pPr>
        <w:pStyle w:val="Normal"/>
        <w:numPr>
          <w:ilvl w:val="0"/>
          <w:numId w:val="3"/>
        </w:numPr>
        <w:ind w:left="75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lowanie i przygotowanie powierzchni</w:t>
        <w:tab/>
        <w:tab/>
        <w:t xml:space="preserve">zgodnie z </w:t>
      </w:r>
      <w:r>
        <w:rPr>
          <w:rFonts w:cs="DINPro-Regular" w:ascii="Arial Narrow" w:hAnsi="Arial Narrow"/>
          <w:sz w:val="24"/>
          <w:szCs w:val="24"/>
        </w:rPr>
        <w:t>DIN 55900-1</w:t>
      </w:r>
    </w:p>
    <w:p>
      <w:pPr>
        <w:pStyle w:val="Normal"/>
        <w:numPr>
          <w:ilvl w:val="0"/>
          <w:numId w:val="3"/>
        </w:numPr>
        <w:ind w:left="75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max. temperatura</w:t>
        <w:tab/>
        <w:tab/>
        <w:tab/>
        <w:tab/>
        <w:t>9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 Narrow" w:ascii="Arial Narrow" w:hAnsi="Arial Narrow"/>
          <w:sz w:val="24"/>
          <w:szCs w:val="24"/>
        </w:rPr>
        <w:t>C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łazienkach projektuje się grzejniki łazienkowe drabinkowe z podwójnym rzędem rur grzewczych.</w:t>
      </w:r>
    </w:p>
    <w:p>
      <w:pPr>
        <w:pStyle w:val="Normal"/>
        <w:ind w:firstLine="19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rzejniki mocować do ściany za pomocą zestawów montażowych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0" w:name="__RefHeading___Toc198378900"/>
      <w:bookmarkEnd w:id="10"/>
      <w:r>
        <w:rPr/>
        <w:t>Kotły gazowe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Standard"/>
        <w:ind w:left="384" w:firstLine="19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je się montaż kompletnego systemu kaskadowego dwóch kotłów gazowych kondensacyjnych wiszących o łącznej mocy 199,8kW o następujących parametrach (podano dla pojedynczego kotła)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  <w:sz w:val="24"/>
          <w:szCs w:val="24"/>
        </w:rPr>
        <w:t>moc znamionowa 94,6kW dla 80/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 Narrow" w:ascii="Arial Narrow" w:hAnsi="Arial Narrow"/>
          <w:sz w:val="24"/>
          <w:szCs w:val="24"/>
        </w:rPr>
        <w:t>C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  <w:sz w:val="24"/>
          <w:szCs w:val="24"/>
        </w:rPr>
        <w:t>moc znamionowa 99,9kW dla 50/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 Narrow" w:ascii="Arial Narrow" w:hAnsi="Arial Narrow"/>
          <w:sz w:val="24"/>
          <w:szCs w:val="24"/>
        </w:rPr>
        <w:t>C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 Narrow" w:ascii="Arial Narrow" w:hAnsi="Arial Narrow"/>
          <w:sz w:val="24"/>
          <w:szCs w:val="24"/>
        </w:rPr>
        <w:t>max. temp. robocza max. +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 Narrow" w:ascii="Arial Narrow" w:hAnsi="Arial Narrow"/>
          <w:sz w:val="24"/>
          <w:szCs w:val="24"/>
        </w:rPr>
        <w:t>C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x. ciśnienie robocze 4,0bar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pracy w systemie powietrzno-spalinowym C</w:t>
      </w:r>
      <w:r>
        <w:rPr>
          <w:rFonts w:cs="Arial Narrow" w:ascii="Arial Narrow" w:hAnsi="Arial Narrow"/>
          <w:sz w:val="24"/>
          <w:szCs w:val="24"/>
          <w:vertAlign w:val="subscript"/>
        </w:rPr>
        <w:t>33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SourceSansPro-Regular;MS Mincho" w:cs="SourceSansPro-Regular;MS Mincho" w:ascii="Arial Narrow" w:hAnsi="Arial Narrow"/>
          <w:sz w:val="24"/>
          <w:szCs w:val="24"/>
        </w:rPr>
        <w:t xml:space="preserve">sprawność użytkowa (Hi) dla c.o. wg. 92/42/EWG dla obc.pełnego 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SourceSansPro-Regular;MS Mincho" w:cs="SourceSansPro-Regular;MS Mincho" w:ascii="Arial Narrow" w:hAnsi="Arial Narrow"/>
          <w:sz w:val="24"/>
          <w:szCs w:val="24"/>
        </w:rPr>
        <w:t>i średniej temp. kotła 7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SourceSansPro-Regular;MS Mincho" w:cs="SourceSansPro-Regular;MS Mincho" w:ascii="Arial Narrow" w:hAnsi="Arial Narrow"/>
          <w:sz w:val="24"/>
          <w:szCs w:val="24"/>
        </w:rPr>
        <w:t>C</w:t>
        <w:tab/>
        <w:t>97,1%</w:t>
      </w:r>
    </w:p>
    <w:p>
      <w:pPr>
        <w:pStyle w:val="Normal"/>
        <w:numPr>
          <w:ilvl w:val="0"/>
          <w:numId w:val="13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SourceSansPro-Regular;MS Mincho" w:cs="SourceSansPro-Regular;MS Mincho" w:ascii="Arial Narrow" w:hAnsi="Arial Narrow"/>
          <w:sz w:val="24"/>
          <w:szCs w:val="24"/>
        </w:rPr>
        <w:t xml:space="preserve">sprawność użytkowa (Hi) dla c.o. wg. 92/42/EWG dla obc. częściowego </w:t>
      </w:r>
    </w:p>
    <w:p>
      <w:pPr>
        <w:pStyle w:val="Normal"/>
        <w:autoSpaceDE w:val="false"/>
        <w:ind w:left="744" w:hanging="0"/>
        <w:rPr/>
      </w:pPr>
      <w:r>
        <w:rPr>
          <w:rFonts w:eastAsia="SourceSansPro-Regular;MS Mincho" w:cs="SourceSansPro-Regular;MS Mincho" w:ascii="Arial Narrow" w:hAnsi="Arial Narrow"/>
          <w:sz w:val="24"/>
          <w:szCs w:val="24"/>
        </w:rPr>
        <w:t>i temp. powrotu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SourceSansPro-Regular;MS Mincho" w:cs="SourceSansPro-Regular;MS Mincho" w:ascii="Arial Narrow" w:hAnsi="Arial Narrow"/>
          <w:sz w:val="24"/>
          <w:szCs w:val="24"/>
        </w:rPr>
        <w:t xml:space="preserve">C </w:t>
      </w:r>
      <w:r>
        <w:rPr>
          <w:rFonts w:cs="Arial Narrow" w:ascii="Arial Narrow" w:hAnsi="Arial Narrow"/>
          <w:sz w:val="24"/>
          <w:szCs w:val="24"/>
        </w:rPr>
        <w:t xml:space="preserve">sprawność dla obciąż. 30% i znamionowej mocy cieplnej </w:t>
        <w:tab/>
        <w:t>108,0%</w:t>
      </w:r>
    </w:p>
    <w:p>
      <w:pPr>
        <w:pStyle w:val="Normal"/>
        <w:numPr>
          <w:ilvl w:val="0"/>
          <w:numId w:val="13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automatyka umożliwiająca sterowanie i regulowanie pogodowo 2 obiegów grzewczych i przygotowania c.w.u.</w:t>
      </w:r>
    </w:p>
    <w:p>
      <w:pPr>
        <w:pStyle w:val="Normal"/>
        <w:numPr>
          <w:ilvl w:val="0"/>
          <w:numId w:val="13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wbudowane zabezpieczenie przed brakiem wody</w:t>
      </w:r>
    </w:p>
    <w:p>
      <w:pPr>
        <w:pStyle w:val="Standard"/>
        <w:ind w:left="384" w:firstLine="19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montażu kotłów należy zastosować system kaskadowy -  montaż wolnostojący w szeregu np. zawierający m.in.: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sprzęgło hydrauliczne DN65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kolektor podłączenia kotłów zawierający przewody połączeniowe zasilania i powrotu z c.o., przewody zasilania gazem i kołnierze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dwie 3-biegowe pompy kotłowe obiegu pierwotnego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zestawy podłączeniowe kotła z zaworem zasilania, wielofunkcyjnym zaworem powrotu (z zaworem napełniania i opróżniania, zaworem odcinającym, zaworem zwrotnym, zaworem bezpieczeństwa i redukcją do podłączenia naczynia wzbiorczego), oraz zaworem gazowym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wspornik do montażu naściennego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DejaVuSerifCondensed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(RG) wsporniki montażowe z podstawą montażową kotłów</w:t>
      </w:r>
    </w:p>
    <w:p>
      <w:pPr>
        <w:pStyle w:val="Normal"/>
        <w:numPr>
          <w:ilvl w:val="0"/>
          <w:numId w:val="8"/>
        </w:numPr>
        <w:autoSpaceDE w:val="false"/>
        <w:ind w:left="1080" w:hanging="360"/>
        <w:rPr>
          <w:rFonts w:ascii="Arial Narrow" w:hAnsi="Arial Narrow" w:cs="Arial Narrow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czujnik zasilania + tuleja zanurzeniowa i kabel połączeniowy BUS między kotłami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DejaVuSerifCondensed" w:ascii="Arial Narrow" w:hAnsi="Arial Narrow"/>
          <w:sz w:val="24"/>
          <w:szCs w:val="24"/>
        </w:rPr>
        <w:t>komplet izolacji termicznych systemu kaskadowego w tym izolacja sprzęgła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1" w:name="__RefHeading___Toc198378901"/>
      <w:bookmarkEnd w:id="11"/>
      <w:r>
        <w:rPr/>
        <w:t>Instalacja doprowadzenia powietrza i odprowadzenia spalin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pStyle w:val="Standard"/>
        <w:ind w:left="384" w:firstLine="192"/>
        <w:jc w:val="both"/>
        <w:rPr/>
      </w:pPr>
      <w:r>
        <w:rPr>
          <w:rFonts w:cs="Arial Narrow" w:ascii="Arial Narrow" w:hAnsi="Arial Narrow"/>
        </w:rPr>
        <w:t xml:space="preserve">W celu odprowadzenia spalin należy zastosować </w:t>
      </w:r>
      <w:r>
        <w:rPr>
          <w:rFonts w:cs="Arial Narrow" w:ascii="Arial Narrow" w:hAnsi="Arial Narrow"/>
          <w:shd w:fill="FFFFFF" w:val="clear"/>
        </w:rPr>
        <w:t xml:space="preserve">system odprowadzania spalin ze stali szlachetnej koncentryczny, powietrzno - spalinowy, współosiowy, przeznaczony do pracy w nadciśnieniu w trybie mokrym o połączeniach kielichowych (wtykowych) </w:t>
      </w:r>
      <w:r>
        <w:rPr>
          <w:rFonts w:cs="Arial Narrow" w:ascii="Arial Narrow" w:hAnsi="Arial Narrow"/>
          <w:shd w:fill="FFFFFF" w:val="clear"/>
        </w:rPr>
        <w:t xml:space="preserve">z wewnętrzną uszczelką. </w:t>
      </w:r>
    </w:p>
    <w:p>
      <w:pPr>
        <w:pStyle w:val="Standard"/>
        <w:ind w:left="384" w:firstLine="192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Do krócców kotłów zamontować adaptery turbo powietrze/spaliny dla poboru powietrza do spalania z zewnątrz. Należy wykonać odrębne kominy dla każdego z kotłów. </w:t>
      </w:r>
    </w:p>
    <w:p>
      <w:pPr>
        <w:pStyle w:val="Normal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Heading2"/>
        <w:numPr>
          <w:ilvl w:val="1"/>
          <w:numId w:val="16"/>
        </w:numPr>
        <w:rPr/>
      </w:pPr>
      <w:bookmarkStart w:id="12" w:name="__RefHeading___Toc198378902"/>
      <w:bookmarkEnd w:id="12"/>
      <w:r>
        <w:rPr/>
        <w:t>Izolacje termicz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andard"/>
        <w:jc w:val="both"/>
        <w:rPr/>
      </w:pPr>
      <w:r>
        <w:rPr>
          <w:rFonts w:cs="Arial Narrow" w:ascii="Arial Narrow" w:hAnsi="Arial Narrow"/>
        </w:rPr>
        <w:tab/>
        <w:t xml:space="preserve">Główne ciągi poziome rurociągów instalacji centralnego ogrzewania prowadzone w przestrzeni podpodłogowej parteru części mieszkalnej należy izolować izolacją termiczną z polietylenu o współczynniku przewodzenia ciepła </w:t>
      </w:r>
      <w:r>
        <w:rPr>
          <w:rFonts w:eastAsia="Symbol" w:cs="Symbol" w:ascii="Symbol" w:hAnsi="Symbol"/>
        </w:rPr>
        <w:t></w:t>
      </w:r>
      <w:r>
        <w:rPr>
          <w:rFonts w:cs="Arial Narrow" w:ascii="Arial Narrow" w:hAnsi="Arial Narrow"/>
        </w:rPr>
        <w:t xml:space="preserve">=0,04W/mK o grubości podanej w dokumentacji projktowej. </w:t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łązek grzejnikowych na kondygnacji piwnic oraz rurociągów na kondygnacjach parteru i wyższych kondygnacji nie należy izolować termicznie.</w:t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ociągi prowadzone w bruzdach należy izolować termicznie otulinami z polietylenu do izolacji podtynkowych o grubości 13mm.</w:t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/>
      </w:pPr>
      <w:r>
        <w:rPr>
          <w:rFonts w:cs="Arial Narrow" w:ascii="Arial Narrow" w:hAnsi="Arial Narrow"/>
        </w:rPr>
        <w:t xml:space="preserve">Wykonane rurociągi w kotłowni po przeprowadzeniu próby szczelności należy zabezpieczyć antykorozyjnie a następnie należy izolować izolacją termiczną - otulinami z wełny mineralnej laminowanej z zewnątrz zbrojoną folią aluminiową o współczynniku przewodzenia ciepła max. </w:t>
      </w:r>
      <w:r>
        <w:rPr>
          <w:rFonts w:eastAsia="Symbol" w:cs="Symbol" w:ascii="Symbol" w:hAnsi="Symbol"/>
        </w:rPr>
        <w:t></w:t>
      </w:r>
      <w:r>
        <w:rPr>
          <w:rFonts w:cs="Arial Narrow" w:ascii="Arial Narrow" w:hAnsi="Arial Narrow"/>
        </w:rPr>
        <w:t xml:space="preserve">=0,038W/mK i grubości 30mm. </w:t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ArialMT;MS Mincho" w:cs="ArialMT;MS Mincho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zolacje termiczne z otulin z pianki polietylenowej należy montować zgodnie z wytycznymi producenta izolacji. </w:t>
      </w:r>
    </w:p>
    <w:p>
      <w:pPr>
        <w:pStyle w:val="Normal"/>
        <w:rPr>
          <w:rFonts w:ascii="Arial Narrow" w:hAnsi="Arial Narrow" w:eastAsia="ArialMT;MS Mincho" w:cs="ArialMT;MS Mincho"/>
          <w:sz w:val="24"/>
          <w:szCs w:val="24"/>
        </w:rPr>
      </w:pPr>
      <w:r>
        <w:rPr>
          <w:rFonts w:eastAsia="ArialMT;MS Mincho" w:cs="ArialMT;MS Mincho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3" w:name="__RefHeading___Toc198378903"/>
      <w:bookmarkEnd w:id="13"/>
      <w:r>
        <w:rPr/>
        <w:t>Czynnik grzewcz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;Times New Roman" w:ascii="Arial Narrow" w:hAnsi="Arial Narrow"/>
          <w:sz w:val="24"/>
          <w:szCs w:val="24"/>
        </w:rPr>
        <w:t>Do wypełnienia instalacji c.o. należy użyć wodę o parametrach i jakości zgodnych z PN-93/C-04607 „Woda w instalacjach ogrzewania. Wymagania i badania dotyczące jakości wody”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Niedozwolone jest użycie wód ściekowych, kanalizacyjnych, bagiennych oraz wód za</w:t>
        <w:softHyphen/>
        <w:t>wierających tłuszcze organiczne, oleje i muł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Napełnianie instalacji winno odbywać się wyłącznie poprzez zabudowane w kotłowni urządzenia do uzdatniania wody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14" w:name="__RefHeading___Toc198378904"/>
      <w:bookmarkEnd w:id="14"/>
      <w:r>
        <w:rPr/>
        <w:t>Sprzęt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15" w:name="__RefHeading___Toc198378905"/>
      <w:bookmarkEnd w:id="15"/>
      <w:r>
        <w:rPr/>
        <w:t>Transport i składowani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Rury w wiązkach muszą być transportowane na samochodach o odpowiedniej długości. Kształtki należy przewozić w odpowiednich pojemnikach. Podczas transportu, przeładunku i magazynowania rur i kształtek należy unikać ich zanieczyszc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4"/>
        </w:rPr>
        <w:t>Transport kotłów, rurociągów grzejników i armatury powinien odbywać się krytymi środkami transportu. Zaleca się transportowanie tych materiałów w oryginalnych opakowaniach producenta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Dostarczoną na budowę armaturę należy uprzednio sprawdzić na szczelność. Armaturę oraz inne elementy wyposażenia należy składować i przechowywać w magazynach zamkniętych. Armatura powinna być dostarczana w oryginalnych opakowaniach producenta. Armaturę, łączniki i materiały pomocnicze należy przechowywać w pojemnikach w zamkniętych pomieszczenia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4"/>
        </w:rPr>
        <w:t>Materiały przeznaczone do wykonania izolacji ciepłochronnych powinny być przewożone krytymi środkami transportu w sposób zabezpieczający je przed zawilgoceniem, zanieczyszczeniem i zniszczeniem. Wyroby i materiały stosowane do wykonania izolacji cieplnych należy przechowywać w pomieszczeniach krytych i suchych. Należy unikać dłuższego działania promieni słonecznych na otuliny z PE, ponieważ materiał ten nie jest odporny na promienie ultrafioletowe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Materiały przeznaczone do wykonywania izolacji ciepłochronnej powinny mieć płaszczyzny i krawędzie nie uszkodzone, a odchyłki ich wymiarów w stosunku do nominalnych wymiarów produkcyjnych powinny zawierać się w granicach tolerancji określonej w odpowiednich normach przedmiotowych.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16" w:name="__RefHeading___Toc198378906"/>
      <w:bookmarkEnd w:id="16"/>
      <w:r>
        <w:rPr/>
        <w:t>Wykonanie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Roboty należy prowadzić zgodnie z projektem budowlanym, niniejszą specyfikacją i zaleceniami zawartymi w instrukcjach technicznych producentów.</w:t>
      </w:r>
    </w:p>
    <w:p>
      <w:pPr>
        <w:pStyle w:val="Normal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17" w:name="__RefHeading___Toc198378907"/>
      <w:bookmarkEnd w:id="17"/>
      <w:r>
        <w:rPr/>
        <w:t>Przygotowanie placu budowy</w:t>
      </w:r>
    </w:p>
    <w:p>
      <w:pPr>
        <w:pStyle w:val="Normal"/>
        <w:ind w:firstLine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Wykonawca robót winien zabezpieczyć plac budowy, zapewnić bezpieczne utrzymanie ruchu pieszych oraz wykonać i utrzymać oznakowanie terenu robót przez cały okres ich realizacj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okres wykonywania robót wykonawca winien zainstalować i obsługiwać niezbędne urządzenia zabezpieczające ruch takie jak znaki, zapory, ew. sygnalizację itp. Przed przystąpieniem do robót wykonawca winien przygotować i uzgodnić z odpowiednimi organami plan organizacji ruchu na czas prowadzenia robót.</w:t>
      </w:r>
    </w:p>
    <w:p>
      <w:pPr>
        <w:pStyle w:val="Normal"/>
        <w:ind w:firstLine="336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a czas wykonywania robót ziemnych ich rejon należy zabezpieczyć przed dostępem osób postronnych zgodnie z obowiązującymi przepisami.</w:t>
      </w:r>
    </w:p>
    <w:p>
      <w:pPr>
        <w:pStyle w:val="Normal"/>
        <w:ind w:firstLine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Aby prawidłowo pod względem technologicznym przeprowadzić prace, należy właściwie przygotować pomieszczenia, w których prowadzone będą czynności montażow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ć rusztowania lub pomosty zabezpieczające, jeżeli prace prowadzone są na wysokości. Zgodnie z wymaganiami właściwych norm i przepisów rusztowania i pomosty zabezpieczające podlegają odrębnej procedurze wykonania i odbi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oświetlić wnętrze pomieszczeń, w których wykonywane będą prace instalacyj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doprowadzić do właściwej wentylacji pomieszczeń, w których prowadzone będą prace instalacyj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acownicy wykonujący prace w pomieszczeniach trudno dostępnych powinni być wyposażeni w środki ochrony osobistej, środki komunikacji, środki awaryjnej ewakuacji i transportu poszkodowa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acownicy wykonujący prace na wysokości powinni być wyposażeni w środki ochrony osobistej oraz mieć wymagane przepisami badania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6"/>
        </w:numPr>
        <w:rPr/>
      </w:pPr>
      <w:bookmarkStart w:id="18" w:name="__RefHeading___Toc198378908"/>
      <w:bookmarkEnd w:id="18"/>
      <w:r>
        <w:rPr/>
        <w:t>Montaż rurociągów instalacji c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 xml:space="preserve">Przed układaniem przewodów należy sprawdzić trasę oraz usunąć przeszkody (możliwe do wyeliminowania), mogące powodować uszkodzenie przewodów (np. pręty, wystające elementy zaprawy betonowej i muru). 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zed zamontowaniem należy sprawdzić, czy elementy przewidziane do zamontowania nie posiadają uszkodzeń mechanicznych oraz czy w przewodach nie ma zanieczyszczeń (ziemia, papiery i inne elementy). Rur pękniętych lub w inny sposób uszkodzonych nie wolno używać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Kolejność wykonania robó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znaczenie miejsca ułożenia ru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nie gniazd i osadzenie uchwyt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przecinanie ru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założenie tulei ochron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ułożenie rur z zamocowaniem wstępny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nie połą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ykonanie prób szczelności zgodnie z warunkami technicznymi podanymi w przedmiotowym projekc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ułożenie izolacji termicznych.</w:t>
      </w:r>
    </w:p>
    <w:p>
      <w:pPr>
        <w:pStyle w:val="Normal"/>
        <w:jc w:val="both"/>
        <w:rPr>
          <w:rFonts w:ascii="Arial Narrow" w:hAnsi="Arial Narrow" w:cs="Arial;Times New Roman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W miejscach przejść przewodów przez ściany nie wolno wykonywać żadnych połączeń. Przejścia przez przegrody budowlane wykonać w tulejach ochronnych. Wolną przestrzeń między zewnętrzną ścianą rury i wewnętrzną tulei należy wypełnić odpowiednim materiałem termoplastycznym. Wypełnienie powinno zapewniać jedynie możliwość osiowego ruchu przewodu. Długość tulei powinna być większa o 6-8 mm od grubości ściany. Przejścia przez przegrody określone jako granice oddzielenia pożarowego należy wykonywać za pomocą odpowiednich przejść pożarowych.</w:t>
      </w:r>
    </w:p>
    <w:p>
      <w:pPr>
        <w:pStyle w:val="WWTekstpodstawowywcity2"/>
        <w:ind w:left="0" w:hanging="0"/>
        <w:rPr>
          <w:rFonts w:ascii="Arial Narrow" w:hAnsi="Arial Narrow" w:cs="Arial;Times New Roman"/>
        </w:rPr>
      </w:pPr>
      <w:r>
        <w:rPr>
          <w:rFonts w:cs="Arial;Times New Roman" w:ascii="Arial Narrow" w:hAnsi="Arial Narrow"/>
        </w:rPr>
        <w:t>Przewody pionowe należy mocować do ścian za pomocą uchwytów w normatywnych odległościach uzależnionych od średnicy przewodów.</w:t>
      </w:r>
    </w:p>
    <w:p>
      <w:pPr>
        <w:pStyle w:val="WWTekstpodstawowywcity2"/>
        <w:ind w:left="0" w:hanging="0"/>
        <w:rPr>
          <w:rFonts w:ascii="Arial Narrow" w:hAnsi="Arial Narrow" w:cs="Arial;Times New Roman"/>
        </w:rPr>
      </w:pPr>
      <w:r>
        <w:rPr>
          <w:rFonts w:cs="Arial;Times New Roman" w:ascii="Arial Narrow" w:hAnsi="Arial Narrow"/>
        </w:rPr>
        <w:t>Piony należy łączyć do rurociągów poziomych za pośrednictwem odsadzek wykonanych tak, aby możliwa była kompensacja wydłużeń przewodów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elementach oddzielenia pożarowego przepusty instalacyjne winny mieć klasę odporności ogniowej co najmniej EI60.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6"/>
        </w:numPr>
        <w:rPr/>
      </w:pPr>
      <w:bookmarkStart w:id="19" w:name="__RefHeading___Toc198378909"/>
      <w:bookmarkEnd w:id="19"/>
      <w:r>
        <w:rPr/>
        <w:t>Montaż grzejników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TextBody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Grzejniki montowane na ścianie należy ustawić w płaszczyźnie równoległej do powierzchni ściany lub wnęki. Odległość grzejnika od podłogi i od parapetu powinna wynosić co najmniej 100mm. Grzejniki należy montować na uchwytach ofertowanych przez producenta grzejników.</w:t>
      </w:r>
    </w:p>
    <w:p>
      <w:pPr>
        <w:pStyle w:val="Normal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Kolejność wykonania robót przy montażu grzejników: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wyznaczenie miejsca zamontowania uchwytów,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wykonanie otworów i osadzenie uchwytów,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zawieszenie grzejnika,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ołączenie grzejnika z rurami przyłącznymi.</w:t>
      </w:r>
    </w:p>
    <w:p>
      <w:pPr>
        <w:pStyle w:val="Normal"/>
        <w:ind w:left="-76" w:hanging="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Grzejniki należy montować w opakowaniu fabrycznym. Zaleca się, aby opakowanie było zdejmowane dopiero po zakończeniu wszystkich prac wykończeniowych.</w:t>
      </w:r>
    </w:p>
    <w:p>
      <w:pPr>
        <w:pStyle w:val="Normal"/>
        <w:ind w:left="-76" w:hanging="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Gałązki przyłączeniowe powinny być tak ukształtowane, aby po połączeniu z grzejnikiem i skręceniu złączek nie następowały żadne naprężenia. Niedopuszczalne są działania mogące powodować deformację grzejnika oraz zniszczenia powłok lakierniczych. 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Heading2"/>
        <w:numPr>
          <w:ilvl w:val="1"/>
          <w:numId w:val="16"/>
        </w:numPr>
        <w:rPr/>
      </w:pPr>
      <w:r>
        <w:rPr>
          <w:rFonts w:eastAsia="Arial Narrow" w:cs="Arial Narrow"/>
        </w:rPr>
        <w:t xml:space="preserve"> </w:t>
      </w:r>
      <w:bookmarkStart w:id="20" w:name="__RefHeading___Toc198378910"/>
      <w:r>
        <w:rPr/>
        <w:t>Montaż armatury i osprzętu</w:t>
      </w:r>
      <w:bookmarkEnd w:id="20"/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 xml:space="preserve">Rurociągi łączone będą z armaturą i osprzętem za pomocą połączeń gwintowanych przy użyciu kształtek przejściowych. </w:t>
      </w:r>
    </w:p>
    <w:p>
      <w:pPr>
        <w:pStyle w:val="TextBody"/>
        <w:jc w:val="both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 xml:space="preserve">Uszczelnienie połączeń gwintowanych wykonać za pomocą konopi oraz pasty miniowej lub taśmy teflonowej. 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Na przewodach poziomych armaturę należy w miarę możliwości ustawić w takim położeniu, by wrzeciono było skierowane do góry i leżało w płaszczyźnie pionowej przechodzącej przez oś przewodu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Montaż armatury i osprzętu powinien być wykonany zgodnie z instrukcjami producenta i dostawcy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1" w:name="__RefHeading___Toc198378911"/>
      <w:bookmarkEnd w:id="21"/>
      <w:r>
        <w:rPr/>
        <w:t>Badania i uruchomienie instalacj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22" w:name="__RefHeading___Toc198378912"/>
      <w:bookmarkEnd w:id="22"/>
      <w:r>
        <w:rPr/>
        <w:t>Badania i uruchomienie instalacji c.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a przed zakryciem bruzd oraz przed wykonaniem izolacji termicznej przewodów musi być poddana próbie szczel</w:t>
        <w:softHyphen/>
        <w:t>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badania szczelności należy instalację podlegającą próbie (lub jej część) kilkakrotnie skutecznie przepłukać wodą. Niezwłocznie po zakończe</w:t>
        <w:softHyphen/>
        <w:t>niu płukania należy instalację napełnić wodą uzdatnioną o jakości zgodnej z PN-93/C-04607 „Woda w instalacjach ogrzewania. Wymagania i badania dotyczące jakości wody", lub z dodatkiem inhibitorów koroz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talację należy dokładnie odpowietrzy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adania szczelności instalacji na zimno należy przeprowadzać przy temperaturze zewnętrznej powyżej 0°C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óbę szczelności w instalacji centralnego ogrzewania na</w:t>
        <w:softHyphen/>
        <w:t>leży przeprowadzić zgodnie z „Warunkami technicznymi wykonania i odbioru robót budowlano-montażowych" -  tom II - Instalacje sanitarne i przemysłowe, tzn. ciśnienie robocze powiększone o 2 bary, lecz nie mniejsze niż 4 bary. Ciśnienie podczas pró</w:t>
        <w:softHyphen/>
        <w:t>by szczelności należy dokładnie kontrolować i nie dopuszczać do przekroczenia je</w:t>
        <w:softHyphen/>
        <w:t>go maksymalnej wartości. W trakcie próby szczelności należy odłączyć od instalacji urządzenia mające dopuszczalne ciśnienie robocze niższe od ciśnienia prób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pomiaru ciśnień próbnych należy używać manometru, który pozwala na bezbłęd</w:t>
        <w:softHyphen/>
        <w:t>ny odczyt zmiany ciśnienia o 0,1 bara. Powinien on być umieszczony w możliwie naj</w:t>
        <w:softHyphen/>
        <w:t>niższym punkcie instal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iki badania szczelności należy uznać za pozytywne, jeżeli w ciągu 20 min. nie stwierdzono przecieków ani ros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ób ciśnieniowych należy sporządzić odpowiednie protokoł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uzyskaniu pozytywnej próby szczelności należy przeprowadzić próbę na gorąco, przy najwyższych - w miarę możliwości - parametrach czynnika grzewczego, lecz nie przekraczających parametrów obliczeni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644" w:hanging="21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óba szczelności na gorąco winna być poprzedzona co najmniej 72-godzinną pra</w:t>
        <w:softHyphen/>
        <w:t>cą instal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09" w:leader="none"/>
        </w:tabs>
        <w:ind w:left="644" w:hanging="21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ób ciśnieniowych należy sporządzić protokół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23" w:name="__RefHeading___Toc198378913"/>
      <w:bookmarkEnd w:id="23"/>
      <w:r>
        <w:rPr/>
        <w:t>Wykonanie izolacji termicznych</w:t>
      </w:r>
    </w:p>
    <w:p>
      <w:pPr>
        <w:pStyle w:val="Normal"/>
        <w:spacing w:before="140" w:after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boty izolacyjne należy rozpocząć po zakończeniu montażu rurociągów, przepro</w:t>
        <w:softHyphen/>
        <w:t>wadzeniu prób szczelności oraz po potwierdzeniu prawidłowości wykona</w:t>
        <w:softHyphen/>
        <w:t>nia powyższych robót protokołem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uliny termoizolacyjne powinny być nałożone na styk i powinny ściśle przylegać do powierzchni izolowanej. W przypadku wykonania izolacji wielowarstwowej, styki po</w:t>
        <w:softHyphen/>
        <w:t>przeczne i wzdłużne elementów następnej warstwy nie powinny pokrywać odpowied</w:t>
        <w:softHyphen/>
        <w:t>nich styków elementów warstwy dol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zczególne elementy izolacji termicznych należy łączyć ze sobą za pomocą klej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prace izolacyjne, jak np. przycinanie, mogą być prowadzone przy użyciu specjalistycznych narzędz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spacing w:lineRule="auto" w:line="218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rubość wykonania izolacji i jej rodzaj nie powinna się różnić od grubości określonej w doku</w:t>
        <w:softHyphen/>
        <w:t>mentacji tech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spacing w:lineRule="auto" w:line="218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dopuszczalne jest łączenie elementów izolacji termicznej za pomocą taśmy klejącej lub spinek. Taśmy lub spinki mogą stanowić jedynie materiał pomocniczy przy montażu izolacj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24" w:name="__RefHeading___Toc198378914"/>
      <w:bookmarkEnd w:id="24"/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Kontrola jakości robót będzie obejmowała:</w:t>
      </w:r>
    </w:p>
    <w:p>
      <w:pPr>
        <w:pStyle w:val="Normal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stwierdzenie zgodności wykonania z Dokumentacją i Specyfikacją Techniczną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jakość użytych materiałów,</w:t>
      </w:r>
    </w:p>
    <w:p>
      <w:pPr>
        <w:pStyle w:val="Normal"/>
        <w:numPr>
          <w:ilvl w:val="0"/>
          <w:numId w:val="4"/>
        </w:numPr>
        <w:spacing w:lineRule="auto" w:line="21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dostarczona partia materiałów powinna być zaopatrzona w świadectwo   kont</w:t>
        <w:softHyphen/>
        <w:t>roli jakości producenta,</w:t>
      </w:r>
    </w:p>
    <w:p>
      <w:pPr>
        <w:pStyle w:val="Normal"/>
        <w:numPr>
          <w:ilvl w:val="0"/>
          <w:numId w:val="4"/>
        </w:numPr>
        <w:spacing w:lineRule="auto" w:line="21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iki przeprowadzonych badań należy uznać za dodatnie, jeżeli wszystkie  wyma</w:t>
        <w:softHyphen/>
        <w:t>gania dla danej fazy robót zostały spełnione. Jeśli którekolwiek z wymagań nie zo</w:t>
        <w:softHyphen/>
        <w:t>stało spełnione, należy daną fazę robót uznać za niezgodną z wymaganiami normy i po dokonaniu poprawek przeprowadzić badanie   ponownie,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 Narrow" w:ascii="Arial Narrow" w:hAnsi="Arial Narrow"/>
          <w:sz w:val="24"/>
          <w:szCs w:val="24"/>
        </w:rPr>
        <w:t>wykonawca będzie przeprowadzać pomiary i badania materiałów oraz robót z częstotliwością zapewniającą stwierdzenie, że roboty wykonano zgodnie z  wymaganiami zawartymi w dokumentacji projektowej i SS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średnica i ułożenie przewodów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badanie szczelności przewodów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;Times New Roman"/>
          <w:iCs/>
          <w:sz w:val="24"/>
          <w:szCs w:val="16"/>
        </w:rPr>
      </w:pPr>
      <w:r>
        <w:rPr>
          <w:rFonts w:cs="Arial;Times New Roman" w:ascii="Arial Narrow" w:hAnsi="Arial Narrow"/>
          <w:iCs/>
          <w:sz w:val="24"/>
          <w:szCs w:val="16"/>
        </w:rPr>
        <w:t>sprawdzenie jakości i ciągłości ułożonej izolacji termicznej,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kumentem urzędowym obowiązującym Zamawiającego i Wykonawcę w okresie od przekazania Wykonawcy terenu budowy do rozpoczęcia okresu gwarancyjnego jest Dziennik Budowy. Prowadzenie dziennika Budowy zgodnie z §45 Ustawy Prawo Budowlane spoczywa na kierowniku budowy. Zapisy w dzienniku Budowy będą dokonywane na bieżąco i będą dotyczyć przebiegu robót, stanu bezpieczeństwa ludzi i mienia oraz technicznej strony budowy.</w:t>
      </w:r>
    </w:p>
    <w:p>
      <w:pPr>
        <w:pStyle w:val="Normal"/>
        <w:spacing w:lineRule="auto" w:line="216"/>
        <w:ind w:left="851" w:hanging="14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25" w:name="__RefHeading___Toc198378915"/>
      <w:bookmarkEnd w:id="25"/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148" w:leader="none"/>
        </w:tabs>
        <w:autoSpaceDE w:val="false"/>
        <w:ind w:left="2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k w SST-IS-01 (OG)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148" w:leader="none"/>
        </w:tabs>
        <w:autoSpaceDE w:val="false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26" w:name="__RefHeading___Toc198378916"/>
      <w:bookmarkEnd w:id="26"/>
      <w:r>
        <w:rPr/>
        <w:t>Odbiór robót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spacing w:lineRule="auto" w:line="218"/>
        <w:ind w:left="6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u robót, polegających na wykonaniu instalacji centralnego ogrzewania należy dokonać zgodnie z „Warunkami technicznymi wykonania i odbioru robót budowlano-montażowych" - tom II Instalacje sanitarne i przemysłow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spacing w:lineRule="auto" w:line="218"/>
        <w:ind w:left="6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y międzyoperacyjne należy przeprowadzić w stosunku do następujących robót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zebieg tras rurociągów,</w:t>
      </w:r>
    </w:p>
    <w:p>
      <w:pPr>
        <w:pStyle w:val="Normal"/>
        <w:spacing w:lineRule="auto" w:line="218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zejścia dla przewodów przez ściany (umiejscowienie i wymiary otwo</w:t>
        <w:softHyphen/>
        <w:t>rów)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biór materiałów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średnice zastosowanych przewodów,</w:t>
      </w:r>
    </w:p>
    <w:p>
      <w:pPr>
        <w:pStyle w:val="Normal"/>
        <w:spacing w:lineRule="auto" w:line="218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posób prowadzenia przewodów poziomych i pionowych,</w:t>
      </w:r>
    </w:p>
    <w:p>
      <w:pPr>
        <w:pStyle w:val="Normal"/>
        <w:spacing w:lineRule="auto" w:line="218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ruzdy w ścianach: wymiary, czystość bruzd, zgodność z pionem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óby ciśnieniowe (szczelności) rurociągów,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spacing w:lineRule="auto" w:line="218"/>
        <w:ind w:left="6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przeprowadzeniu prób przewidzianych dla danego rodzaju robót należy dokonać końcowego odbioru technicznego instal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odbiorze końcowym powinny być dostarczone następujące dokumenty: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kumentacja projektowa z naniesionymi na niej zmianami i uzupełnieniami w trak</w:t>
        <w:softHyphen/>
        <w:t>cie wykonywania robót (projekt powykonawczy),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Dziennik budowy (jeżeli jest wymagany),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dokumenty dotyczące jakości wbudowanych materiałów (świadectwa jakości </w:t>
        <w:softHyphen/>
        <w:t>wydane przez dostawców materiałów, aprobaty techniczne wydane przez stosowne instytucje  i deklaracje zgodności wydane przez producentów  materiałów i urządzeń)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wszystkich odbiorów technicznych częściowych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przeprowadzenia prób szczelności wykonanych instalacji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ół z odbioru przewodów spalinowych i wentylacyjnych przez uprawnionego mistrza kominiarski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odbiorze końcowym należy sprawdzić: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godność wykonania z Dokumentacją projektową oraz ewentualnymi zapisami w  Dzienniku budowy dotyczącymi zmian i odstępstw od Dokumentacji projekto</w:t>
        <w:softHyphen/>
        <w:t>wej,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ktualność Dokumentacji projektowej (czy przeprowadzono wszystkie zmiany i uzupełnienia do dokumentacji powykonawczej),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z odbiorów częściowych i realizację postanowień dotyczącą usunięcia usterek,</w:t>
      </w:r>
    </w:p>
    <w:p>
      <w:pPr>
        <w:pStyle w:val="Normal"/>
        <w:spacing w:lineRule="auto" w:line="218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oły badań szczelności wykonanych instalacji,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okół z odbioru przewodów spalinowych i wentylacyjnych przez uprawnionego mistrza kominiarskieg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27" w:name="__RefHeading___Toc198378917"/>
      <w:bookmarkEnd w:id="27"/>
      <w:r>
        <w:rPr/>
        <w:t>Podstawa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left="2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stawę płatności stanowi cena za kompletną instalację wykonaną zgodnie z projektem budowlanym.</w:t>
      </w:r>
    </w:p>
    <w:p>
      <w:pPr>
        <w:pStyle w:val="Normal"/>
        <w:spacing w:lineRule="auto" w:line="218"/>
        <w:ind w:left="2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18"/>
        <w:ind w:left="240" w:hanging="0"/>
        <w:rPr/>
      </w:pPr>
      <w:r>
        <w:rPr/>
      </w:r>
    </w:p>
    <w:p>
      <w:pPr>
        <w:pStyle w:val="Heading1"/>
        <w:numPr>
          <w:ilvl w:val="0"/>
          <w:numId w:val="16"/>
        </w:numPr>
        <w:ind w:left="0" w:hanging="6"/>
        <w:rPr/>
      </w:pPr>
      <w:bookmarkStart w:id="28" w:name="__RefHeading___Toc198378918"/>
      <w:bookmarkEnd w:id="28"/>
      <w:r>
        <w:rPr/>
        <w:t>Przepisy związane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4"/>
          <w:szCs w:val="24"/>
        </w:rPr>
        <w:t>Ustawa Prawo Budowlan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a Kodeks Cywil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porządzenie Ministra Infrastruktury w sprawie warunków technicznych, jakim powinny odpowiadać budynki i ich usytuow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4"/>
          <w:szCs w:val="24"/>
        </w:rPr>
        <w:t>Rozporządzenie Ministra Infrastruktury w sprawie dziennika budowy, montażu i rozbiórki tablicy informacyjnej oraz ogłoszenia zawierającego dane dotyczące bezpieczeństwa pracy i ochrony zdrow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porządzenie Ministra Infrastruktury w sprawie bezpieczeństwa i higieny pracy podczas wykonywania robót budowla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>Warunki techniczne wykonania i odbioru robót budowlano – montażowych” - tom II - Instalacje sanitarne i przemysłowe,  Arkady, Warszawa 198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;Times New Roman" w:ascii="Arial Narrow" w:hAnsi="Arial Narrow"/>
          <w:sz w:val="24"/>
          <w:szCs w:val="24"/>
        </w:rPr>
        <w:t>"Warunki techniczne wykonania i odbioru robót budowlano - montażowych" - tom I Budownictwo ogólne, Arkady - Warszawa 199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B-02151/02 Akustyka budowlana. Ochrona przed hałasem pomieszczeń w budynkach. Dopuszczalne wartości poziomu dźwięku w pomieszczeni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 64/B-10400 „Urządzenia centralnego ogrzewania w budownictwie powszechnym. Wymagania i badania techniczne przy odbiorze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 91/B-02420 „Ogrzewnictwo. Odpowietrzanie instalacji ogrzewań wodnych. Wymagania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0/M-75003 „Armatura instalacji centralnego ogrzewania. Ogólne wymagania i badania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1/M-75009 „Armatura instalacji centralnego ogrzewania. Zawory regulacyjne. Wymagania i badania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215-1:2002 „Termostatyczne zawory grzejnikowe. Część 1: Wymagania i badania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442-1:1999 „Grzejniki. Wymagania i warunki techniczne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442-2:1999/A1:2002 „Grzejniki. Moc cieplna i metody badań (zmiana A1)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B-02421:2000 „Ogrzewnictwo i ciepłownictwo. Izolacja cieplna przewodów, armatury i urządzeń. Wymagania i badania odbiorcze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;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 93/C-04607 „Woda w instalacjach ogrzewania. Wymagania i badania dotyczą</w:t>
        <w:softHyphen/>
        <w:t>ce jakości wody"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52" w:leader="none"/>
          <w:tab w:val="left" w:pos="464" w:leader="none"/>
          <w:tab w:val="left" w:pos="720" w:leader="none"/>
        </w:tabs>
        <w:autoSpaceDE w:val="false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3/B-02862 Odporność ogniow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52" w:leader="none"/>
          <w:tab w:val="left" w:pos="464" w:leader="none"/>
          <w:tab w:val="left" w:pos="720" w:leader="none"/>
        </w:tabs>
        <w:autoSpaceDE w:val="false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93/B-02862/Az1:1999 Ochrona przeciwpożarowa budynk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 91/B-02420 - Ogrzewnictwo. Odpowietrzanie instalacji ogrzewań wodnych. Wymag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52" w:leader="none"/>
          <w:tab w:val="left" w:pos="720" w:leader="none"/>
        </w:tabs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B-02421:2000 - Ogrzewnictwo i ciepłownictwo. Izolacja cieplna przewodów, armatury i urządzeń. Wymagania i badania odbiorcz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</w:rPr>
        <w:t>"Warunki techniczne wykonania i odbioru rurociągów z tworzyw sztucznych" zalecone do stosowania przez Ministerstwo Gospodarki Przestrzennej i Budownictwa, wydane przez Polską Korporację Techniki Sanitarnej, Grzewczej, Gazowej i Klimatyzacji w 1996 rok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H-74051-2:1994 Włazy kanałowe. Klasy B125, C250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86/B-02480</w:t>
        <w:tab/>
        <w:t>Grunty budowlane. Określenia, symbole, podział i opisy gruntów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B-10736:1999 Roboty ziemne. Wykopy otwarte dla przewodów wodociągowych i kanalizacyjnych. Warunki techniczne wykona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68/B-06050</w:t>
        <w:tab/>
        <w:t>Roboty ziemne budowlane. Wymagania w zakresie wykonania i badania przy odbiorz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92/B-10735</w:t>
        <w:tab/>
        <w:t>Kanalizacja. Przewody kanalizacyjne. Wymagania i badania przy odbiorz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18"/>
        <w:ind w:left="709" w:hanging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PN-92/B-10729</w:t>
        <w:tab/>
        <w:t>Kanalizacja. Studzienki kanalizacyjne.</w:t>
      </w:r>
    </w:p>
    <w:p>
      <w:pPr>
        <w:pStyle w:val="Normal"/>
        <w:tabs>
          <w:tab w:val="clear" w:pos="708"/>
          <w:tab w:val="left" w:pos="1068" w:leader="none"/>
        </w:tabs>
        <w:ind w:left="72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425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4536" w:right="-709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;Times New Roman" w:hAnsi="Arial;Times New Roman" w:cs="Arial;Times New Roman"/>
        <w:lang w:val="en-US" w:eastAsia="en-US"/>
      </w:rPr>
    </w:pPr>
    <w:r>
      <w:rPr>
        <w:rFonts w:cs="Arial;Times New Roman" w:ascii="Arial;Times New Roman" w:hAnsi="Arial;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111125</wp:posOffset>
          </wp:positionV>
          <wp:extent cx="1525270" cy="709930"/>
          <wp:effectExtent l="0" t="0" r="0" b="0"/>
          <wp:wrapTight wrapText="bothSides">
            <wp:wrapPolygon edited="0">
              <wp:start x="-74" y="0"/>
              <wp:lineTo x="-74" y="21435"/>
              <wp:lineTo x="21600" y="21435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Inżynierska Pracownia Projektowa „Eko-System” Maciej Wodniak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  <w:lang w:val="en-US"/>
      </w:rPr>
    </w:pPr>
    <w:r>
      <w:rPr>
        <w:rFonts w:cs="Arial;Times New Roman" w:ascii="Arial;Times New Roman" w:hAnsi="Arial;Times New Roman"/>
        <w:color w:val="404040"/>
      </w:rPr>
      <w:t xml:space="preserve">34-100 Wadowice, ul. dr. </w:t>
    </w:r>
    <w:r>
      <w:rPr>
        <w:rFonts w:cs="Arial;Times New Roman" w:ascii="Arial;Times New Roman" w:hAnsi="Arial;Times New Roman"/>
        <w:color w:val="404040"/>
        <w:lang w:val="en-US"/>
      </w:rPr>
      <w:t>J. Putka 5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 Narrow" w:hAnsi="Arial Narrow" w:cs="Arial;Times New Roman"/>
        <w:color w:val="404040"/>
        <w:lang w:val="en-US"/>
      </w:rPr>
    </w:pPr>
    <w:r>
      <w:rPr>
        <w:rFonts w:cs="Arial;Times New Roman" w:ascii="Arial Narrow" w:hAnsi="Arial Narrow"/>
        <w:color w:val="404040"/>
        <w:lang w:val="en-US"/>
      </w:rPr>
      <w:t xml:space="preserve">NIP: 551-138-86-34, REGON: 072159575, tel: 600812680, e-mail: </w:t>
    </w:r>
    <w:hyperlink r:id="rId2">
      <w:r>
        <w:rPr>
          <w:rStyle w:val="InternetLink"/>
          <w:rFonts w:cs="Arial;Times New Roman" w:ascii="Arial Narrow" w:hAnsi="Arial Narrow"/>
          <w:color w:val="404040"/>
          <w:u w:val="none"/>
          <w:lang w:val="en-US"/>
        </w:rPr>
        <w:t>ekosystem@wp.pl</w:t>
      </w:r>
    </w:hyperlink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spacing w:lineRule="auto" w:line="276"/>
      <w:ind w:left="2832" w:hanging="0"/>
      <w:rPr>
        <w:rFonts w:ascii="Arial;Times New Roman" w:hAnsi="Arial;Times New Roman" w:cs="Arial;Times New Roman"/>
        <w:color w:val="4040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9110</wp:posOffset>
              </wp:positionH>
              <wp:positionV relativeFrom="paragraph">
                <wp:posOffset>241935</wp:posOffset>
              </wp:positionV>
              <wp:extent cx="684276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19.05pt" to="499.45pt,19.05pt" stroked="t" o:allowincell="f" style="position:absolute">
              <v:stroke color="#00863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color w:val="404040"/>
      </w:rPr>
      <w:t xml:space="preserve">konto: PKO BP o/Wadowice </w:t>
    </w:r>
    <w:r>
      <w:rPr>
        <w:rFonts w:cs="Arial;Times New Roman" w:ascii="Arial;Times New Roman" w:hAnsi="Arial;Times New Roman"/>
        <w:iCs/>
        <w:color w:val="404040"/>
      </w:rPr>
      <w:t>56 1020 1433 0000 1802 0156 4418</w:t>
    </w:r>
  </w:p>
  <w:p>
    <w:pPr>
      <w:pStyle w:val="Header"/>
      <w:ind w:left="3402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4536" w:right="-709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;Times New Roman" w:hAnsi="Arial;Times New Roman" w:cs="Arial;Times New Roman"/>
        <w:lang w:val="en-US" w:eastAsia="en-US"/>
      </w:rPr>
    </w:pPr>
    <w:r>
      <w:rPr>
        <w:rFonts w:cs="Arial;Times New Roman" w:ascii="Arial;Times New Roman" w:hAnsi="Arial;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15</wp:posOffset>
          </wp:positionH>
          <wp:positionV relativeFrom="paragraph">
            <wp:posOffset>137795</wp:posOffset>
          </wp:positionV>
          <wp:extent cx="2160905" cy="799465"/>
          <wp:effectExtent l="0" t="0" r="0" b="0"/>
          <wp:wrapTight wrapText="bothSides">
            <wp:wrapPolygon edited="0">
              <wp:start x="-91" y="0"/>
              <wp:lineTo x="-91" y="21342"/>
              <wp:lineTo x="21598" y="21342"/>
              <wp:lineTo x="21598" y="0"/>
              <wp:lineTo x="-91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Inżynierska Pracownia Projektowa „Eko-System” s.c.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</w:rPr>
    </w:pPr>
    <w:r>
      <w:rPr>
        <w:rFonts w:cs="Arial;Times New Roman" w:ascii="Arial;Times New Roman" w:hAnsi="Arial;Times New Roman"/>
        <w:color w:val="404040"/>
      </w:rPr>
      <w:t>mgr inż. Jerzy Korkowski, mgr inż. Maciej Wodniak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/>
    </w:pPr>
    <w:r>
      <w:rPr>
        <w:rFonts w:cs="Arial;Times New Roman" w:ascii="Arial;Times New Roman" w:hAnsi="Arial;Times New Roman"/>
        <w:color w:val="404040"/>
      </w:rPr>
      <w:t xml:space="preserve">34-100 Wadowice, ul. dr. </w:t>
    </w:r>
    <w:r>
      <w:rPr>
        <w:rFonts w:cs="Arial;Times New Roman" w:ascii="Arial;Times New Roman" w:hAnsi="Arial;Times New Roman"/>
        <w:color w:val="404040"/>
        <w:lang w:val="en-US"/>
      </w:rPr>
      <w:t>J. Putka 9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  <w:sz w:val="18"/>
        <w:szCs w:val="18"/>
        <w:lang w:val="en-US"/>
      </w:rPr>
    </w:pPr>
    <w:r>
      <w:rPr>
        <w:rFonts w:cs="Arial;Times New Roman" w:ascii="Arial;Times New Roman" w:hAnsi="Arial;Times New Roman"/>
        <w:color w:val="404040"/>
        <w:sz w:val="18"/>
        <w:szCs w:val="18"/>
        <w:lang w:val="en-US"/>
      </w:rPr>
      <w:t>NIP: 551-22-41-011  REGON: 851800581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sz w:val="18"/>
        <w:szCs w:val="18"/>
        <w:lang w:val="en-US"/>
      </w:rPr>
    </w:pPr>
    <w:r>
      <w:rPr>
        <w:rFonts w:cs="Arial;Times New Roman" w:ascii="Arial;Times New Roman" w:hAnsi="Arial;Times New Roman"/>
        <w:sz w:val="18"/>
        <w:szCs w:val="18"/>
        <w:lang w:val="en-US"/>
      </w:rPr>
      <w:t>tel/fax: 33/8234735, 692/426855</w:t>
    </w:r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sz w:val="18"/>
        <w:szCs w:val="18"/>
        <w:lang w:val="en-US"/>
      </w:rPr>
    </w:pPr>
    <w:hyperlink r:id="rId2">
      <w:r>
        <w:rPr>
          <w:rStyle w:val="InternetLink"/>
          <w:rFonts w:cs="Arial;Times New Roman" w:ascii="Arial;Times New Roman" w:hAnsi="Arial;Times New Roman"/>
          <w:color w:val="000000"/>
          <w:sz w:val="18"/>
          <w:szCs w:val="18"/>
          <w:u w:val="none"/>
          <w:lang w:val="en-US"/>
        </w:rPr>
        <w:t>www.ipp-ekosystem.pl</w:t>
      </w:r>
    </w:hyperlink>
    <w:r>
      <w:rPr>
        <w:rFonts w:cs="Arial;Times New Roman" w:ascii="Arial;Times New Roman" w:hAnsi="Arial;Times New Roman"/>
        <w:sz w:val="18"/>
        <w:szCs w:val="18"/>
        <w:lang w:val="en-US"/>
      </w:rPr>
      <w:t xml:space="preserve">, e-mail: </w:t>
    </w:r>
    <w:hyperlink r:id="rId3">
      <w:r>
        <w:rPr>
          <w:rStyle w:val="InternetLink"/>
          <w:rFonts w:cs="Arial;Times New Roman" w:ascii="Arial;Times New Roman" w:hAnsi="Arial;Times New Roman"/>
          <w:color w:val="000000"/>
          <w:sz w:val="18"/>
          <w:szCs w:val="18"/>
          <w:u w:val="none"/>
          <w:lang w:val="en-US"/>
        </w:rPr>
        <w:t>ekosystem@wp.pl</w:t>
      </w:r>
    </w:hyperlink>
  </w:p>
  <w:p>
    <w:pPr>
      <w:pStyle w:val="Header"/>
      <w:tabs>
        <w:tab w:val="left" w:pos="3969" w:leader="none"/>
        <w:tab w:val="center" w:pos="4536" w:leader="none"/>
        <w:tab w:val="right" w:pos="9072" w:leader="none"/>
      </w:tabs>
      <w:ind w:left="3969" w:hanging="0"/>
      <w:rPr>
        <w:rFonts w:ascii="Arial;Times New Roman" w:hAnsi="Arial;Times New Roman" w:cs="Arial;Times New Roman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9110</wp:posOffset>
              </wp:positionH>
              <wp:positionV relativeFrom="paragraph">
                <wp:posOffset>226060</wp:posOffset>
              </wp:positionV>
              <wp:extent cx="684276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2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3pt,17.8pt" to="499.45pt,17.8pt" stroked="t" o:allowincell="f" style="position:absolute">
              <v:stroke color="#00863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Times New Roman" w:ascii="Arial;Times New Roman" w:hAnsi="Arial;Times New Roman"/>
        <w:color w:val="404040"/>
        <w:sz w:val="18"/>
        <w:szCs w:val="18"/>
      </w:rPr>
      <w:t xml:space="preserve">konto: PKO BP o/Wadowice </w:t>
    </w:r>
    <w:r>
      <w:rPr>
        <w:rFonts w:cs="Arial;Times New Roman" w:ascii="Arial;Times New Roman" w:hAnsi="Arial;Times New Roman"/>
        <w:iCs/>
        <w:color w:val="404040"/>
        <w:sz w:val="18"/>
        <w:szCs w:val="18"/>
      </w:rPr>
      <w:t>8110201433 0000110200074294</w:t>
    </w:r>
  </w:p>
  <w:p>
    <w:pPr>
      <w:pStyle w:val="Header"/>
      <w:ind w:left="3402" w:hanging="0"/>
      <w:rPr>
        <w:rFonts w:ascii="Arial;Times New Roman" w:hAnsi="Arial;Times New Roman" w:cs="Arial;Times New Roman"/>
        <w:color w:val="404040"/>
        <w:sz w:val="18"/>
        <w:szCs w:val="18"/>
      </w:rPr>
    </w:pPr>
    <w:r>
      <w:rPr>
        <w:rFonts w:cs="Arial;Times New Roman" w:ascii="Arial;Times New Roman" w:hAnsi="Arial;Times New Roman"/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ind w:left="0" w:hanging="6"/>
      <w:jc w:val="both"/>
      <w:outlineLvl w:val="0"/>
    </w:pPr>
    <w:rPr>
      <w:rFonts w:ascii="Arial;Times New Roman" w:hAnsi="Arial;Times New Roman" w:cs="Arial;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jc w:val="both"/>
      <w:outlineLvl w:val="1"/>
    </w:pPr>
    <w:rPr>
      <w:rFonts w:ascii="Arial Narrow" w:hAnsi="Arial Narrow" w:cs="Arial;Times New Roman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lineRule="auto" w:line="360" w:before="0" w:after="60"/>
      <w:outlineLvl w:val="2"/>
    </w:pPr>
    <w:rPr>
      <w:rFonts w:ascii="Arial Narrow" w:hAnsi="Arial Narrow" w:cs="Arial Narrow"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6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6"/>
      </w:numPr>
      <w:jc w:val="both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[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 Narrow" w:hAnsi="Arial Narrow" w:cs="Arial;Times New Roman"/>
      <w:b/>
      <w:i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i/>
      <w:iCs/>
      <w:sz w:val="24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;Times New Roman" w:hAnsi="Arial;Times New Roman" w:cs="Arial;Times New Roman"/>
      <w:b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pacing w:val="20"/>
      <w:sz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Lblprodtxt">
    <w:name w:val="lbl_prodt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podstawowywcity3">
    <w:name w:val="Tekst podstawowy wcięty 3"/>
    <w:basedOn w:val="Normal"/>
    <w:qFormat/>
    <w:pPr>
      <w:ind w:left="1416" w:firstLine="708"/>
      <w:jc w:val="both"/>
    </w:pPr>
    <w:rPr>
      <w:sz w:val="2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decimal" w:pos="200" w:leader="none"/>
        <w:tab w:val="left" w:pos="400" w:leader="none"/>
        <w:tab w:val="left" w:pos="1350" w:leader="none"/>
        <w:tab w:val="left" w:pos="3685" w:leader="none"/>
        <w:tab w:val="decimal" w:pos="4536" w:leader="none"/>
        <w:tab w:val="decimal" w:pos="5670" w:leader="none"/>
        <w:tab w:val="decimal" w:pos="7087" w:leader="none"/>
        <w:tab w:val="decimal" w:pos="8221" w:leader="none"/>
        <w:tab w:val="decimal" w:pos="9355" w:leader="none"/>
        <w:tab w:val="decimal" w:pos="10489" w:leader="none"/>
      </w:tabs>
      <w:spacing w:lineRule="atLeast" w:line="240"/>
      <w:ind w:left="400" w:right="1219" w:hanging="0"/>
      <w:jc w:val="both"/>
    </w:pPr>
    <w:rPr>
      <w:rFonts w:ascii="Arial;Times New Roman" w:hAnsi="Arial;Times New Roman" w:cs="Arial;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"/>
    <w:qFormat/>
    <w:pPr>
      <w:jc w:val="both"/>
    </w:pPr>
    <w:rPr>
      <w:color w:val="FF0000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8"/>
      <w:szCs w:val="28"/>
    </w:rPr>
  </w:style>
  <w:style w:type="paragraph" w:styleId="WWTekstpodstawowywcity2">
    <w:name w:val="WW-Tekst podstawowy wci?ty 2"/>
    <w:basedOn w:val="Standard"/>
    <w:qFormat/>
    <w:pPr>
      <w:ind w:left="708"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zypisdolny">
    <w:name w:val="Przypis dolny"/>
    <w:basedOn w:val="Standard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6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b w:val="false"/>
      <w:bCs/>
      <w:color w:val="365F91"/>
      <w:sz w:val="28"/>
      <w:szCs w:val="28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Arial;Times New Roman" w:hAnsi="Arial;Times New Roman" w:eastAsia="SimSun;宋体" w:cs="Calibri"/>
      <w:sz w:val="22"/>
      <w:szCs w:val="22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A">
    <w:name w:val="Body A"/>
    <w:qFormat/>
    <w:pPr>
      <w:widowControl/>
      <w:pBdr/>
      <w:suppressAutoHyphens w:val="true"/>
      <w:bidi w:val="0"/>
      <w:spacing w:lineRule="auto" w:line="276" w:before="0" w:after="200"/>
    </w:pPr>
    <w:rPr>
      <w:rFonts w:ascii="Arial;Times New Roman" w:hAnsi="Arial;Times New Roman" w:eastAsia="Arial Unicode MS" w:cs="Arial Unicode MS"/>
      <w:color w:val="00000A"/>
      <w:sz w:val="22"/>
      <w:szCs w:val="22"/>
      <w:lang w:val="de-DE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TextBody"/>
    <w:next w:val="Legenda"/>
    <w:qFormat/>
    <w:pPr>
      <w:keepNext w:val="true"/>
      <w:spacing w:before="0" w:after="160"/>
      <w:jc w:val="both"/>
    </w:pPr>
    <w:rPr>
      <w:spacing w:val="0"/>
    </w:rPr>
  </w:style>
  <w:style w:type="paragraph" w:styleId="Legenda">
    <w:name w:val="Legenda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Naglwek4">
    <w:name w:val="Naglówek 4"/>
    <w:basedOn w:val="Normal"/>
    <w:next w:val="Normal"/>
    <w:qFormat/>
    <w:pPr>
      <w:keepNext w:val="true"/>
      <w:snapToGrid w:val="false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ekosystem@wp.pl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pp-ekosystem.pl/" TargetMode="External"/><Relationship Id="rId3" Type="http://schemas.openxmlformats.org/officeDocument/2006/relationships/hyperlink" Target="mailto:ekosystem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31:00Z</dcterms:created>
  <dc:creator>xx</dc:creator>
  <dc:description/>
  <cp:keywords/>
  <dc:language>en-US</dc:language>
  <cp:lastModifiedBy>Maciej</cp:lastModifiedBy>
  <cp:lastPrinted>2025-05-17T13:16:00Z</cp:lastPrinted>
  <dcterms:modified xsi:type="dcterms:W3CDTF">2025-05-17T11:17:00Z</dcterms:modified>
  <cp:revision>11</cp:revision>
  <dc:subject/>
  <dc:title>PROJEKT TECHNICZNY</dc:title>
</cp:coreProperties>
</file>